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</w:rPr>
        <w:t>年同力申硕人员工作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eastAsia="zh-CN"/>
        </w:rPr>
        <w:t>群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</w:rPr>
        <w:t>钉钉二维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月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  <w:t>22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日之前进群填报校外人员入校报备信息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inline distT="0" distB="0" distL="0" distR="0">
            <wp:extent cx="4019550" cy="47339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5:10Z</dcterms:created>
  <dc:creator>lenovo</dc:creator>
  <dc:description/>
  <dc:language>en-US</dc:language>
  <cp:lastModifiedBy>放空自我（李振华）</cp:lastModifiedBy>
  <dcterms:modified xsi:type="dcterms:W3CDTF">2021-08-23T05:3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18F88B0C6497EA21E29B8121204D7</vt:lpwstr>
  </property>
  <property fmtid="{D5CDD505-2E9C-101B-9397-08002B2CF9AE}" pid="3" name="KSOProductBuildVer">
    <vt:lpwstr>2052-11.1.0.10700</vt:lpwstr>
  </property>
</Properties>
</file>