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right="126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620"/>
        <w:jc w:val="center"/>
        <w:rPr/>
      </w:pPr>
      <w:r>
        <w:rPr/>
        <w:t>案例说明书</w:t>
      </w:r>
    </w:p>
    <w:tbl>
      <w:tblPr>
        <w:tblW w:w="90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6419"/>
      </w:tblGrid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项目编号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案例名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译名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案例作者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作者单位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指导者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专业学位类别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专业学位领域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方向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案例企业名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行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规模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案例涉及的职能领域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案例语种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案例正文页数（页）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中文关键词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英文关键词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中文摘要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英文摘要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适用对象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案例年代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适用课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教学目的与用途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案例知识点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何时入选哪个全国性案例库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>lenovo</cp:lastModifiedBy>
  <dcterms:modified xsi:type="dcterms:W3CDTF">2021-05-20T09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